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56155</wp:posOffset>
                </wp:positionH>
                <wp:positionV relativeFrom="paragraph">
                  <wp:posOffset>44450</wp:posOffset>
                </wp:positionV>
                <wp:extent cx="943610" cy="65151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560" cy="65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65pt;margin-top:3.5pt;width:74.25pt;height:51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83335</wp:posOffset>
                </wp:positionH>
                <wp:positionV relativeFrom="paragraph">
                  <wp:posOffset>1320800</wp:posOffset>
                </wp:positionV>
                <wp:extent cx="2908935" cy="185801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0" cy="18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1.05pt;margin-top:104pt;width:229pt;height:146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160</wp:posOffset>
                </wp:positionH>
                <wp:positionV relativeFrom="paragraph">
                  <wp:posOffset>38735</wp:posOffset>
                </wp:positionV>
                <wp:extent cx="943610" cy="65151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560" cy="65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0.8pt;margin-top:3.05pt;width:74.25pt;height:51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58665</wp:posOffset>
                </wp:positionH>
                <wp:positionV relativeFrom="paragraph">
                  <wp:posOffset>124460</wp:posOffset>
                </wp:positionV>
                <wp:extent cx="943610" cy="65151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560" cy="65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8.95pt;margin-top:9.8pt;width:74.25pt;height:51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7360</wp:posOffset>
                </wp:positionH>
                <wp:positionV relativeFrom="paragraph">
                  <wp:posOffset>2167255</wp:posOffset>
                </wp:positionV>
                <wp:extent cx="943610" cy="65151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560" cy="65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6.8pt;margin-top:170.65pt;width:74.25pt;height:51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74615</wp:posOffset>
                </wp:positionH>
                <wp:positionV relativeFrom="paragraph">
                  <wp:posOffset>2079625</wp:posOffset>
                </wp:positionV>
                <wp:extent cx="943610" cy="65151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560" cy="65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7.45pt;margin-top:163.75pt;width:74.25pt;height:51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63950</wp:posOffset>
                </wp:positionH>
                <wp:positionV relativeFrom="paragraph">
                  <wp:posOffset>3888740</wp:posOffset>
                </wp:positionV>
                <wp:extent cx="943610" cy="6515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560" cy="65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.5pt;margin-top:306.2pt;width:74.25pt;height:51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16280</wp:posOffset>
                </wp:positionH>
                <wp:positionV relativeFrom="paragraph">
                  <wp:posOffset>4015740</wp:posOffset>
                </wp:positionV>
                <wp:extent cx="943610" cy="65151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560" cy="65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.4pt;margin-top:316.2pt;width:74.25pt;height:51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36925</wp:posOffset>
                </wp:positionH>
                <wp:positionV relativeFrom="paragraph">
                  <wp:posOffset>3092450</wp:posOffset>
                </wp:positionV>
                <wp:extent cx="973455" cy="796925"/>
                <wp:effectExtent l="3175" t="3810" r="317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73800" cy="79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2.75pt;margin-top:243.5pt;width:76.55pt;height:62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06370</wp:posOffset>
                </wp:positionH>
                <wp:positionV relativeFrom="paragraph">
                  <wp:posOffset>124460</wp:posOffset>
                </wp:positionV>
                <wp:extent cx="1270" cy="109918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099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1pt;margin-top:9.8pt;width:0.05pt;height:86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4070</wp:posOffset>
                </wp:positionH>
                <wp:positionV relativeFrom="paragraph">
                  <wp:posOffset>608965</wp:posOffset>
                </wp:positionV>
                <wp:extent cx="973455" cy="796925"/>
                <wp:effectExtent l="3175" t="3810" r="317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73800" cy="79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1pt;margin-top:47.95pt;width:76.55pt;height:62.6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33850</wp:posOffset>
                </wp:positionH>
                <wp:positionV relativeFrom="paragraph">
                  <wp:posOffset>1934845</wp:posOffset>
                </wp:positionV>
                <wp:extent cx="1041400" cy="330200"/>
                <wp:effectExtent l="1905" t="5080" r="190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41840" cy="330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5pt;margin-top:152.35pt;width:81.95pt;height:25.9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5145</wp:posOffset>
                </wp:positionH>
                <wp:positionV relativeFrom="paragraph">
                  <wp:posOffset>2439670</wp:posOffset>
                </wp:positionV>
                <wp:extent cx="836930" cy="5969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37360" cy="6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35pt;margin-top:192.1pt;width:65.85pt;height:4.6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39540</wp:posOffset>
                </wp:positionH>
                <wp:positionV relativeFrom="paragraph">
                  <wp:posOffset>775970</wp:posOffset>
                </wp:positionV>
                <wp:extent cx="856615" cy="85725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57160" cy="85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2pt;margin-top:61.1pt;width:67.45pt;height:67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83335</wp:posOffset>
                </wp:positionH>
                <wp:positionV relativeFrom="paragraph">
                  <wp:posOffset>3005455</wp:posOffset>
                </wp:positionV>
                <wp:extent cx="672465" cy="952500"/>
                <wp:effectExtent l="4445" t="3175" r="444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72840" cy="95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05pt;margin-top:236.65pt;width:52.95pt;height:74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4T11:38:00Z</dcterms:created>
  <dc:creator>RePack by Diakov</dc:creator>
  <dc:description/>
  <cp:keywords/>
  <dc:language>en-US</dc:language>
  <cp:lastModifiedBy>RePack by Diakov</cp:lastModifiedBy>
  <cp:lastPrinted>2022-12-04T18:13:00Z</cp:lastPrinted>
  <dcterms:modified xsi:type="dcterms:W3CDTF">2022-12-04T18:47:00Z</dcterms:modified>
  <cp:revision>1</cp:revision>
  <dc:subject/>
  <dc:title/>
</cp:coreProperties>
</file>